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bookmarkStart w:id="0" w:name="_top"/>
      <w:bookmarkEnd w:id="0"/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关于举办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齐鲁工业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一站到底”综合素质能力大赛的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bookmarkStart w:id="1" w:name="_top"/>
      <w:bookmarkEnd w:id="1"/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各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学院（部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240" w:before="0" w:after="75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1A1A1A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1A1A1A"/>
          <w:sz w:val="28"/>
          <w:szCs w:val="28"/>
          <w:lang w:val="en-US" w:eastAsia="zh-CN"/>
        </w:rPr>
        <w:t>为塑造积极向上的班级文化，浓厚班级学习氛围，进一步提升在校大学生的学习热情，培养大学生的综合素质，展现当代大学生的风采，根据齐鲁工业大学学字</w:t>
      </w:r>
      <w:r>
        <w:rPr>
          <w:rFonts w:eastAsia="仿宋_GB2312" w:cs="仿宋_GB2312" w:ascii="仿宋_GB2312" w:hAnsi="仿宋_GB2312"/>
          <w:color w:val="1A1A1A"/>
          <w:sz w:val="28"/>
          <w:szCs w:val="28"/>
          <w:lang w:val="en-US" w:eastAsia="zh-CN"/>
        </w:rPr>
        <w:t>[2016]11</w:t>
      </w:r>
      <w:r>
        <w:rPr>
          <w:rFonts w:ascii="仿宋_GB2312" w:hAnsi="仿宋_GB2312" w:cs="仿宋_GB2312" w:eastAsia="仿宋_GB2312"/>
          <w:color w:val="1A1A1A"/>
          <w:sz w:val="28"/>
          <w:szCs w:val="28"/>
          <w:lang w:val="en-US" w:eastAsia="zh-CN"/>
        </w:rPr>
        <w:t>号文件《关于开展齐鲁工业大学首届“班级文化节”活动的通知》精神，经研究，决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举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齐鲁工业大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“一站到底”综合素质能力大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现将有关事宜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活动主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徜徉文化知识 秀出青春年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活动时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初赛：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日 （周四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决赛：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日（周三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活动对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齐鲁工业大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全体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在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主办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 w:bidi="ar"/>
        </w:rPr>
        <w:t>学生工作部（处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lang w:val="en-US" w:eastAsia="zh-CN" w:bidi="ar"/>
        </w:rPr>
        <w:t>承办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 w:bidi="ar"/>
        </w:rPr>
        <w:t>理学院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活动地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图书馆一楼报告厅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活动须知</w:t>
      </w:r>
    </w:p>
    <w:p>
      <w:pPr>
        <w:pStyle w:val="Normal"/>
        <w:pageBreakBefore w:val="false"/>
        <w:widowControl/>
        <w:shd w:fill="FFFFFF" w:val="clear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请各学院（部）参赛队员仔细阅读比赛须知，熟悉赛会日程安排。</w:t>
      </w:r>
    </w:p>
    <w:p>
      <w:pPr>
        <w:pStyle w:val="Normal"/>
        <w:pageBreakBefore w:val="false"/>
        <w:widowControl/>
        <w:shd w:fill="FFFFFF" w:val="clear"/>
        <w:tabs>
          <w:tab w:val="clear" w:pos="420"/>
          <w:tab w:val="left" w:pos="20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28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ab/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请各参赛队员务必于比赛开始前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钟到达比赛现场。如在比赛正式开始前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分钟参赛选手未能到达比赛现场，将视为自动弃权。</w:t>
      </w:r>
    </w:p>
    <w:p>
      <w:pPr>
        <w:pStyle w:val="Normal"/>
        <w:pageBreakBefore w:val="false"/>
        <w:widowControl/>
        <w:shd w:fill="FFFFFF" w:val="clear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28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请各参赛队伍遵守赛事各项时间安排，如遇特别问题，请及时与组织者联系，以便协调安排，保证赛事的顺利进行。</w:t>
      </w:r>
    </w:p>
    <w:p>
      <w:pPr>
        <w:pStyle w:val="Normal"/>
        <w:pageBreakBefore w:val="false"/>
        <w:widowControl/>
        <w:shd w:fill="FFFFFF" w:val="clear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firstLine="28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遵守赛会的纪律及规则规定，请在每场比赛之前做好细致的</w:t>
      </w:r>
    </w:p>
    <w:p>
      <w:pPr>
        <w:pStyle w:val="Normal"/>
        <w:pageBreakBefore w:val="false"/>
        <w:widowControl/>
        <w:shd w:fill="FFFFFF" w:val="clear"/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准备工作，以利于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选手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在比赛中发挥出自己的最好水平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 w:bidi="ar-SA"/>
        </w:rPr>
        <w:t>、各学院（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部）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以自然班级为单位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选送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支优秀队伍参加本次大赛，并在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17:0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之前将纸质版报名表送至机电楼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C30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>（理学院学生会办公室）。电子版报名表发送至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506093660@qq.com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活动流程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各学院抽签决定出场顺序，两个学院为一组，每个学院班级派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名学生参加比赛；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比赛分为初赛和决赛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根据报名情况等相关信息组织初赛，并根据初赛成绩决定参加决赛名单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比赛流程：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第一轮：选答题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选答题共有四个题组，每组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道，双方交替为对方选择题组作答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第二轮：必答题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必答题共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道，双方依次选题作答，不得重复选题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两轮结束后，根据所有参赛班级得分进行总排名，分数相同则进行加时赛，加时赛采用必答题的答题规则；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每个参赛队有基础分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奖项设置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720"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等奖：一名            二等奖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sz w:val="28"/>
          <w:szCs w:val="28"/>
        </w:rPr>
        <w:t>名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72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三等奖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cs="仿宋_GB2312" w:eastAsia="仿宋_GB2312"/>
          <w:sz w:val="28"/>
          <w:szCs w:val="28"/>
        </w:rPr>
        <w:t>名            优秀奖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若干</w:t>
      </w:r>
    </w:p>
    <w:p>
      <w:pPr>
        <w:pStyle w:val="Ptextindent2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eastAsia="zh-CN"/>
        </w:rPr>
        <w:t>十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联系人</w:t>
      </w:r>
    </w:p>
    <w:p>
      <w:pPr>
        <w:pStyle w:val="Ptextindent2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秦  龙（老师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13791073703</w:t>
      </w:r>
    </w:p>
    <w:p>
      <w:pPr>
        <w:pStyle w:val="Ptextindent2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付远祥（学生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15866676021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张嘉欣（学生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786297953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学生工作部（处）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理学院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auto" w:line="240"/>
        <w:ind w:firstLine="392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</w:t>
      </w:r>
    </w:p>
    <w:p>
      <w:pPr>
        <w:pStyle w:val="Normal"/>
        <w:spacing w:lineRule="auto" w:line="240"/>
        <w:ind w:firstLine="3920"/>
        <w:jc w:val="both"/>
        <w:rPr>
          <w:rFonts w:ascii="仿宋_GB2312" w:hAnsi="仿宋_GB2312" w:eastAsia="仿宋_GB2312" w:cs="仿宋_GB2312"/>
          <w:color w:val="FF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spacing w:lineRule="auto" w:line="24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szCs w:val="24"/>
          <w:lang w:val="en-US" w:eastAsia="zh-CN"/>
        </w:rPr>
        <w:t>：齐鲁工业大学“一站到底”综合素质能力大赛报名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Ptextindent2"/>
        <w:shd w:fill="FFFFFF" w:val="clear"/>
        <w:spacing w:lineRule="auto" w:line="240" w:before="0" w:after="0"/>
        <w:ind w:firstLine="56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hyperlink w:anchor="附件2：齐鲁工业大学班级文化网页设计大赛学院报名汇总表"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kern w:val="2"/>
            <w:sz w:val="24"/>
            <w:szCs w:val="24"/>
            <w:lang w:val="en-US" w:eastAsia="zh-CN"/>
          </w:rPr>
          <w:t>附件</w:t>
        </w:r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kern w:val="2"/>
            <w:sz w:val="24"/>
            <w:szCs w:val="24"/>
            <w:lang w:val="en-US" w:eastAsia="zh-CN"/>
          </w:rPr>
          <w:t>2</w:t>
        </w:r>
        <w:r>
          <w:rPr>
            <w:rStyle w:val="InternetLink"/>
            <w:rFonts w:ascii="仿宋_GB2312" w:hAnsi="仿宋_GB2312" w:cs="仿宋_GB2312" w:eastAsia="仿宋_GB2312"/>
            <w:b w:val="false"/>
            <w:bCs w:val="false"/>
            <w:kern w:val="2"/>
            <w:sz w:val="24"/>
            <w:szCs w:val="24"/>
            <w:lang w:val="en-US" w:eastAsia="zh-CN"/>
          </w:rPr>
          <w:t>：</w:t>
        </w:r>
      </w:hyperlink>
      <w:r>
        <w:rPr>
          <w:rFonts w:ascii="仿宋_GB2312" w:hAnsi="仿宋_GB2312" w:cs="仿宋_GB2312" w:eastAsia="仿宋_GB2312"/>
          <w:b w:val="false"/>
          <w:bCs w:val="false"/>
          <w:kern w:val="2"/>
          <w:sz w:val="24"/>
          <w:szCs w:val="24"/>
          <w:lang w:val="en-US" w:eastAsia="zh-CN"/>
        </w:rPr>
        <w:t>“一站到底”综合素质能力大赛评分细则</w:t>
      </w:r>
      <w:r>
        <w:br w:type="page"/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：</w:t>
      </w:r>
    </w:p>
    <w:tbl>
      <w:tblPr>
        <w:tblW w:w="9340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62"/>
        <w:gridCol w:w="1689"/>
        <w:gridCol w:w="2448"/>
        <w:gridCol w:w="2014"/>
        <w:gridCol w:w="1827"/>
      </w:tblGrid>
      <w:tr>
        <w:trPr>
          <w:trHeight w:val="1318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一站到底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综合素质能力大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报名表</w:t>
            </w:r>
          </w:p>
        </w:tc>
      </w:tr>
      <w:tr>
        <w:trPr>
          <w:trHeight w:val="1153" w:hRule="atLeast"/>
        </w:trPr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学院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19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0" w:leader="none"/>
                <w:tab w:val="center" w:pos="71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QQ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选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专业班级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联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电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QQ</w:t>
            </w:r>
          </w:p>
        </w:tc>
      </w:tr>
      <w:tr>
        <w:trPr>
          <w:trHeight w:val="11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备注：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参赛人员必须来自同一个班级；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参赛选手要有良好的精神风貌，展现出当代大学生的优秀品质；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、各学院负责人请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7: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之前将纸质版报名表交至机电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C3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（理学院学生会办公室）。电子版报名表发送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506093660@qq.co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kern w:val="2"/>
          <w:sz w:val="28"/>
          <w:szCs w:val="28"/>
        </w:rPr>
      </w:pPr>
      <w:bookmarkStart w:id="2" w:name="附件3：活动详细要求和评奖及奖项设置"/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bCs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</w:rPr>
        <w:t>：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2"/>
          <w:sz w:val="28"/>
          <w:szCs w:val="28"/>
          <w:lang w:val="en-US" w:eastAsia="zh-CN"/>
        </w:rPr>
        <w:t>评分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选答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每队十二道题，答对一题加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分，答错或跳过不扣分；各组队伍互相为对方选题两次，一次六道题。选答题每题有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秒的作答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必答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共六道题，每组两个队伍依次选题作答，不得重复选题，每次选一道题。每道题分值随机，分别为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分、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1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分、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分不等。必答题每题有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秒的作答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加时赛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28"/>
          <w:szCs w:val="28"/>
          <w:lang w:val="en-US" w:eastAsia="zh-CN"/>
        </w:rPr>
        <w:t>两轮结束后，根据各学院参赛队得分进行总排名，分数相同则进行加时赛，加时赛采用必答题的答题规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656565"/>
      <w:position w:val="0"/>
      <w:sz w:val="14"/>
      <w:sz w:val="14"/>
      <w:szCs w:val="14"/>
      <w:u w:val="none"/>
      <w:vertAlign w:val="baseline"/>
    </w:rPr>
  </w:style>
  <w:style w:type="character" w:styleId="VisitedInternetLink">
    <w:name w:val="FollowedHyperlink"/>
    <w:basedOn w:val="Style13"/>
    <w:rPr>
      <w:color w:val="656565"/>
      <w:position w:val="0"/>
      <w:sz w:val="14"/>
      <w:sz w:val="14"/>
      <w:szCs w:val="1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textindent2">
    <w:name w:val="p_text_indent_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6:11:00Z</dcterms:created>
  <dc:creator>asus</dc:creator>
  <dc:description/>
  <dc:language>en-US</dc:language>
  <cp:lastModifiedBy>Administrator</cp:lastModifiedBy>
  <dcterms:modified xsi:type="dcterms:W3CDTF">2016-04-05T08:0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