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关于各学院报送过程性考核情况的补充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/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登录平台：</w:t>
      </w:r>
      <w:hyperlink r:id="rId2">
        <w:r>
          <w:rPr>
            <w:rStyle w:val="InternetLink"/>
            <w:rFonts w:eastAsia="宋体" w:cs="宋体" w:ascii="宋体" w:hAnsi="宋体"/>
            <w:b/>
            <w:bCs/>
            <w:color w:val="000000"/>
            <w:sz w:val="24"/>
            <w:szCs w:val="24"/>
            <w:lang w:val="en-US" w:eastAsia="zh-CN"/>
          </w:rPr>
          <w:t>http://zsbbm.sdzk.gov.cn</w:t>
        </w:r>
      </w:hyperlink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登录账号及密码详见下表</w:t>
      </w:r>
    </w:p>
    <w:tbl>
      <w:tblPr>
        <w:tblW w:w="924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1080"/>
        <w:gridCol w:w="1176"/>
        <w:gridCol w:w="1965"/>
        <w:gridCol w:w="4005"/>
      </w:tblGrid>
      <w:tr>
        <w:trPr>
          <w:trHeight w:val="46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登录账号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密码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所属学院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负责评价的专业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1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始密码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登录账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相同，请各位老师登录后及时修改密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，并妥善保存密码。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与自动化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2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设计制造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外合作办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3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外合作办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)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）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4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化工技术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5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工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技术及应用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6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管理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7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与理财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8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9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管理与实务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10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保险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11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31_12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学院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贸易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登录后进入过程性考核选项卡，选择进入相关专业进行评价，选择相应的考生点击考核情况报送按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056890" cy="9137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680085</wp:posOffset>
                </wp:positionV>
                <wp:extent cx="1189990" cy="32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3.7pt;height:25.4pt;mso-wrap-distance-left:9.05pt;mso-wrap-distance-right:9.05pt;mso-wrap-distance-top:0pt;mso-wrap-distance-bottom:0pt;margin-top:53.55pt;mso-position-vertical-relative:text;margin-left:1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过程性考核里需要填写的内容与通知中的附件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致。下面就几个部分进行说明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三部分 学习情况的填写方式见下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可选择主要的必修课及选修课成绩进行填写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补考课程要标注初次考试成绩和补考成绩。如无考生成绩请联系本学院教学秘书老师，务必保证成绩真实可信。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399915" cy="9239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六部分 内容请严格按照要求进行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考核内容填写完毕后，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请点击该考生相对应的“考核情况报送完毕”按钮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因该平台无缓存选项，为避免录入的信息丢失，建议各位老师一次性完成一名考生的考核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如有问题请联系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>89631069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bbm.sdzk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27:00Z</dcterms:created>
  <dc:creator>Administrator</dc:creator>
  <dc:description/>
  <dc:language>en-US</dc:language>
  <cp:lastModifiedBy>Administrator</cp:lastModifiedBy>
  <dcterms:modified xsi:type="dcterms:W3CDTF">2015-04-01T03:25:27Z</dcterms:modified>
  <cp:revision>2</cp:revision>
  <dc:subject/>
  <dc:title>关于各学院报送过程性考核情况的补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