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  <w:t>潍柴动力校园创新设计大赛山东大学赛区参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25"/>
        <w:gridCol w:w="1215"/>
        <w:gridCol w:w="1125"/>
        <w:gridCol w:w="1553"/>
        <w:gridCol w:w="232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整车整机方面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8"/>
              </w:rPr>
              <w:t>动力总成方面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8"/>
              </w:rPr>
              <w:t>关键零部件方面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8"/>
              </w:rPr>
              <w:t>豪华游艇方面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信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团队成员信息（独自完成可不填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sz w:val="24"/>
              </w:rPr>
              <w:t>作品简介（含作品设计的基本思路、创新点、技术关键）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8:00Z</dcterms:created>
  <dc:creator>wqs4919</dc:creator>
  <dc:description/>
  <cp:keywords/>
  <dc:language>en-US</dc:language>
  <cp:lastModifiedBy>Administrator</cp:lastModifiedBy>
  <dcterms:modified xsi:type="dcterms:W3CDTF">2014-10-09T12:12:00Z</dcterms:modified>
  <cp:revision>3</cp:revision>
  <dc:subject/>
  <dc:title>山东大学关于做好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